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01955</wp:posOffset>
                </wp:positionV>
                <wp:extent cx="6716395" cy="374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374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300"/>
                              <w:gridCol w:w="9647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t>Crew</w:t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ADDITIONAL 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999999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85pt;height:295pt;mso-wrap-distance-left:9pt;mso-wrap-distance-right:9pt;mso-wrap-distance-top:0pt;mso-wrap-distance-bottom:0pt;margin-top:31.65pt;mso-position-vertical-relative:page;margin-left:3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300"/>
                        <w:gridCol w:w="9647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t>Crew</w:t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DDITIONAL COMMENTS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99999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999999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705600" cy="3752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3"/>
                              <w:gridCol w:w="943"/>
                              <w:gridCol w:w="943"/>
                              <w:gridCol w:w="583"/>
                              <w:gridCol w:w="592"/>
                              <w:gridCol w:w="592"/>
                              <w:gridCol w:w="592"/>
                              <w:gridCol w:w="592"/>
                              <w:gridCol w:w="583"/>
                              <w:gridCol w:w="360"/>
                              <w:gridCol w:w="360"/>
                              <w:gridCol w:w="234"/>
                              <w:gridCol w:w="3553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0560" w:type="dxa"/>
                                  <w:gridSpan w:val="1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0"/>
                                      <w:tab w:val="left" w:pos="20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0"/>
                                      <w:tab w:val="left" w:pos="20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S/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2"/>
                                    </w:rPr>
                                    <w:t>BEATRIX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 xml:space="preserve"> DAILY LOG: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 xml:space="preserve"> /       /         PASSAGE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0"/>
                                      <w:tab w:val="left" w:pos="20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OSN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HD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O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TW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WT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BAR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WIND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6"/>
                                    </w:rPr>
                                    <w:t>CREW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MM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ail Configuration or Engine RPM, Sea State, Weather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UTC LOC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LAT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LON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N. MILES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E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KNOTS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KNOTS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EG.C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MBA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295.5pt;mso-wrap-distance-left:9pt;mso-wrap-distance-right:9pt;mso-wrap-distance-top:0pt;mso-wrap-distance-bottom:0pt;margin-top:9.1pt;mso-position-vertical-relative:text;margin-left:3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3"/>
                        <w:gridCol w:w="943"/>
                        <w:gridCol w:w="943"/>
                        <w:gridCol w:w="583"/>
                        <w:gridCol w:w="592"/>
                        <w:gridCol w:w="592"/>
                        <w:gridCol w:w="592"/>
                        <w:gridCol w:w="592"/>
                        <w:gridCol w:w="583"/>
                        <w:gridCol w:w="360"/>
                        <w:gridCol w:w="360"/>
                        <w:gridCol w:w="234"/>
                        <w:gridCol w:w="3553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0560" w:type="dxa"/>
                            <w:gridSpan w:val="1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0"/>
                                <w:tab w:val="left" w:pos="20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0"/>
                                <w:tab w:val="left" w:pos="20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S/V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2"/>
                              </w:rPr>
                              <w:t>BEATRI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 xml:space="preserve"> DAILY LOG:      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 /       /         PASSAGE: 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0"/>
                                <w:tab w:val="left" w:pos="20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OSN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HD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O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W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WT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ARO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IND</w:t>
                            </w:r>
                          </w:p>
                        </w:tc>
                        <w:tc>
                          <w:tcPr>
                            <w:tcW w:w="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6"/>
                              </w:rPr>
                              <w:t>CREW</w:t>
                            </w:r>
                          </w:p>
                        </w:tc>
                        <w:tc>
                          <w:tcPr>
                            <w:tcW w:w="3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M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ail Configuration or Engine RPM, Sea State, Weather, etc.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UTC LOC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AT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ON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N. MILES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E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KNOTS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KNOTS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EG.C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BA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401955</wp:posOffset>
                </wp:positionV>
                <wp:extent cx="6716395" cy="3609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360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300"/>
                              <w:gridCol w:w="9647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t>Crew</w:t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ADDITIONAL 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85pt;height:284.2pt;mso-wrap-distance-left:9pt;mso-wrap-distance-right:9pt;mso-wrap-distance-top:0pt;mso-wrap-distance-bottom:0pt;margin-top:31.65pt;mso-position-vertical-relative:page;margin-left:3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300"/>
                        <w:gridCol w:w="9647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t>Crew</w:t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DDITIONAL COMMENTS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6"/>
        </w:rPr>
      </w:pPr>
      <w:r>
        <w:rPr>
          <w:sz w:val="2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705600" cy="3752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3"/>
                              <w:gridCol w:w="943"/>
                              <w:gridCol w:w="943"/>
                              <w:gridCol w:w="583"/>
                              <w:gridCol w:w="592"/>
                              <w:gridCol w:w="592"/>
                              <w:gridCol w:w="592"/>
                              <w:gridCol w:w="592"/>
                              <w:gridCol w:w="583"/>
                              <w:gridCol w:w="360"/>
                              <w:gridCol w:w="360"/>
                              <w:gridCol w:w="234"/>
                              <w:gridCol w:w="3553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0560" w:type="dxa"/>
                                  <w:gridSpan w:val="1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0"/>
                                      <w:tab w:val="left" w:pos="20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0"/>
                                      <w:tab w:val="left" w:pos="20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S/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2"/>
                                    </w:rPr>
                                    <w:t>BEATRIX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 xml:space="preserve"> DAILY LOG: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 xml:space="preserve"> /       /         PASSAGE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0"/>
                                      <w:tab w:val="left" w:pos="20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OSN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HD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O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TW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WT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BAR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WIND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6"/>
                                    </w:rPr>
                                    <w:t>CREW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MM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ail Configuration or Engine RPM, Sea State, Weather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UTC LOC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LAT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LON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N. MILES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E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KNOTS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KNOTS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EG.C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MBA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K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295.5pt;mso-wrap-distance-left:9pt;mso-wrap-distance-right:9pt;mso-wrap-distance-top:0pt;mso-wrap-distance-bottom:0pt;margin-top:9.1pt;mso-position-vertical-relative:text;margin-left:3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3"/>
                        <w:gridCol w:w="943"/>
                        <w:gridCol w:w="943"/>
                        <w:gridCol w:w="583"/>
                        <w:gridCol w:w="592"/>
                        <w:gridCol w:w="592"/>
                        <w:gridCol w:w="592"/>
                        <w:gridCol w:w="592"/>
                        <w:gridCol w:w="583"/>
                        <w:gridCol w:w="360"/>
                        <w:gridCol w:w="360"/>
                        <w:gridCol w:w="234"/>
                        <w:gridCol w:w="3553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0560" w:type="dxa"/>
                            <w:gridSpan w:val="1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0"/>
                                <w:tab w:val="left" w:pos="20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0"/>
                                <w:tab w:val="left" w:pos="20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S/V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2"/>
                              </w:rPr>
                              <w:t>BEATRI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 xml:space="preserve"> DAILY LOG:      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 /       /         PASSAGE: 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0"/>
                                <w:tab w:val="left" w:pos="20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OSN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HD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O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W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WT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ARO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IND</w:t>
                            </w:r>
                          </w:p>
                        </w:tc>
                        <w:tc>
                          <w:tcPr>
                            <w:tcW w:w="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6"/>
                              </w:rPr>
                              <w:t>CREW</w:t>
                            </w:r>
                          </w:p>
                        </w:tc>
                        <w:tc>
                          <w:tcPr>
                            <w:tcW w:w="3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M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ail Configuration or Engine RPM, Sea State, Weather, etc.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UTC LOC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AT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ON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N. MILES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E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KNOTS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KNOTS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EG.C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BA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K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675890</wp:posOffset>
            </wp:positionH>
            <wp:positionV relativeFrom="paragraph">
              <wp:posOffset>-391160</wp:posOffset>
            </wp:positionV>
            <wp:extent cx="2553970" cy="31013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970" cy="3101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</w:rPr>
      </w:pPr>
      <w:r>
        <w:rPr/>
        <w:t xml:space="preserve">Log of the s/v </w:t>
      </w:r>
      <w:r>
        <w:rPr>
          <w:i/>
        </w:rPr>
        <w:t>BEATRIX</w:t>
      </w:r>
    </w:p>
    <w:p>
      <w:pPr>
        <w:pStyle w:val="Heading"/>
        <w:rPr/>
      </w:pPr>
      <w:r>
        <w:rPr/>
        <w:t>Kelly-Peterson 44 #276</w:t>
      </w:r>
    </w:p>
    <w:p>
      <w:pPr>
        <w:pStyle w:val="Heading"/>
        <w:rPr/>
      </w:pPr>
      <w:r>
        <w:rPr/>
      </w:r>
    </w:p>
    <w:p>
      <w:pPr>
        <w:pStyle w:val="Heading"/>
        <w:rPr>
          <w:sz w:val="26"/>
        </w:rPr>
      </w:pPr>
      <w:r>
        <w:rPr>
          <w:sz w:val="26"/>
        </w:rPr>
        <w:t>Jeffrey M Stander, Owner/Skipper</w:t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0" w:leader="none"/>
          <w:tab w:val="left" w:pos="720" w:leader="none"/>
        </w:tabs>
        <w:jc w:val="center"/>
        <w:rPr>
          <w:b/>
          <w:b/>
          <w:sz w:val="10"/>
          <w:szCs w:val="10"/>
        </w:rPr>
      </w:pPr>
      <w:r>
        <w:rPr>
          <w:b/>
          <w:sz w:val="28"/>
        </w:rPr>
        <w:t>/      /            to        /      /</w:t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0" w:leader="none"/>
          <w:tab w:val="left" w:pos="720" w:leader="none"/>
        </w:tabs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  <w:t>Day     Month       Year                                                  Day     Month     Year</w:t>
      </w:r>
      <w:r>
        <w:br w:type="page"/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0" w:leader="none"/>
          <w:tab w:val="left" w:pos="720" w:leader="none"/>
        </w:tabs>
        <w:jc w:val="center"/>
        <w:rPr>
          <w:b/>
          <w:b/>
          <w:color w:val="000000"/>
          <w:sz w:val="28"/>
          <w:szCs w:val="10"/>
        </w:rPr>
      </w:pPr>
      <w:r>
        <w:rPr>
          <w:b/>
          <w:color w:val="000000"/>
          <w:sz w:val="28"/>
          <w:szCs w:val="10"/>
        </w:rPr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0" w:leader="none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401955</wp:posOffset>
                </wp:positionV>
                <wp:extent cx="6716395" cy="374650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374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300"/>
                              <w:gridCol w:w="9647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cMar>
                                    <w:left w:w="0" w:type="dxa"/>
                                    <w:right w:w="0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0"/>
                                    </w:rPr>
                                    <w:t>Crew</w:t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ADDITIONAL 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85pt;height:295pt;mso-wrap-distance-left:9pt;mso-wrap-distance-right:9pt;mso-wrap-distance-top:0pt;mso-wrap-distance-bottom:0pt;margin-top:31.65pt;mso-position-vertical-relative:page;margin-left:3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300"/>
                        <w:gridCol w:w="9647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63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cMar>
                              <w:left w:w="0" w:type="dxa"/>
                              <w:right w:w="0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</w:rPr>
                              <w:t>Crew</w:t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DDITIONAL COMMENTS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0" w:leader="none"/>
          <w:tab w:val="left" w:pos="72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115570</wp:posOffset>
                </wp:positionV>
                <wp:extent cx="6705600" cy="375285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375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3"/>
                              <w:gridCol w:w="943"/>
                              <w:gridCol w:w="943"/>
                              <w:gridCol w:w="583"/>
                              <w:gridCol w:w="592"/>
                              <w:gridCol w:w="592"/>
                              <w:gridCol w:w="592"/>
                              <w:gridCol w:w="592"/>
                              <w:gridCol w:w="583"/>
                              <w:gridCol w:w="360"/>
                              <w:gridCol w:w="360"/>
                              <w:gridCol w:w="234"/>
                              <w:gridCol w:w="3553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0560" w:type="dxa"/>
                                  <w:gridSpan w:val="13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0"/>
                                      <w:tab w:val="left" w:pos="20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0"/>
                                      <w:tab w:val="left" w:pos="20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S/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sz w:val="22"/>
                                    </w:rPr>
                                    <w:t>BEATRIX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 xml:space="preserve"> DAILY LOG: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 xml:space="preserve"> /       /         PASSAGE: 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0"/>
                                      <w:tab w:val="left" w:pos="20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  <w:tab w:val="left" w:pos="10800" w:leader="none"/>
                                      <w:tab w:val="left" w:pos="11520" w:leader="none"/>
                                      <w:tab w:val="left" w:pos="12240" w:leader="none"/>
                                      <w:tab w:val="left" w:pos="12960" w:leader="none"/>
                                      <w:tab w:val="left" w:pos="13680" w:leader="none"/>
                                      <w:tab w:val="left" w:pos="1440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POSN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LO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HD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O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TW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SWT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BARO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WIND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szCs w:val="16"/>
                                    </w:rPr>
                                    <w:t>CREW</w:t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OMM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Sail Configuration or Engine RPM, Sea State, Weather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UTC LOC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LAT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LON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N. MILES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EG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KNOTS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KNOTS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EG.C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MBAR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KN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8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  <w:t>DIR</w:t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  <w:t xml:space="preserve">º    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Cs w:val="14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Cs w:val="14"/>
                                      <w:vertAlign w:val="super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295.5pt;mso-wrap-distance-left:9pt;mso-wrap-distance-right:9pt;mso-wrap-distance-top:0pt;mso-wrap-distance-bottom:0pt;margin-top:9.1pt;mso-position-vertical-relative:text;margin-left:3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3"/>
                        <w:gridCol w:w="943"/>
                        <w:gridCol w:w="943"/>
                        <w:gridCol w:w="583"/>
                        <w:gridCol w:w="592"/>
                        <w:gridCol w:w="592"/>
                        <w:gridCol w:w="592"/>
                        <w:gridCol w:w="592"/>
                        <w:gridCol w:w="583"/>
                        <w:gridCol w:w="360"/>
                        <w:gridCol w:w="360"/>
                        <w:gridCol w:w="234"/>
                        <w:gridCol w:w="3553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0560" w:type="dxa"/>
                            <w:gridSpan w:val="13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0"/>
                                <w:tab w:val="left" w:pos="20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0"/>
                                <w:tab w:val="left" w:pos="20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S/V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2"/>
                              </w:rPr>
                              <w:t>BEATRI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 xml:space="preserve"> DAILY LOG:      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 /       /         PASSAGE: 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0"/>
                                <w:tab w:val="left" w:pos="20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  <w:tab w:val="left" w:pos="10800" w:leader="none"/>
                                <w:tab w:val="left" w:pos="11520" w:leader="none"/>
                                <w:tab w:val="left" w:pos="12240" w:leader="none"/>
                                <w:tab w:val="left" w:pos="12960" w:leader="none"/>
                                <w:tab w:val="left" w:pos="13680" w:leader="none"/>
                                <w:tab w:val="left" w:pos="1440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POSN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LO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HD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O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TW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SWT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BARO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WIND</w:t>
                            </w:r>
                          </w:p>
                        </w:tc>
                        <w:tc>
                          <w:tcPr>
                            <w:tcW w:w="2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16"/>
                              </w:rPr>
                              <w:t>CREW</w:t>
                            </w:r>
                          </w:p>
                        </w:tc>
                        <w:tc>
                          <w:tcPr>
                            <w:tcW w:w="35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OMM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Sail Configuration or Engine RPM, Sea State, Weather, etc.</w:t>
                            </w:r>
                          </w:p>
                        </w:tc>
                      </w:tr>
                      <w:tr>
                        <w:trPr>
                          <w:trHeight w:val="97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UTC LOC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AT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LON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N. MILES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EG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KNOTS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KNOTS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EG.C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MBAR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KN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8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  <w:t>DIR</w:t>
                            </w:r>
                          </w:p>
                        </w:tc>
                        <w:tc>
                          <w:tcPr>
                            <w:tcW w:w="2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4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Cs w:val="14"/>
                                <w:vertAlign w:val="superscript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  <w:t xml:space="preserve">º    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Cs w:val="14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14"/>
                                <w:vertAlign w:val="superscript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5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left" w:pos="0" w:leader="none"/>
          <w:tab w:val="left" w:pos="72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margin">
                  <wp:align>center</wp:align>
                </wp:positionH>
                <wp:positionV relativeFrom="page">
                  <wp:posOffset>401955</wp:posOffset>
                </wp:positionV>
                <wp:extent cx="6716395" cy="374650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374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300"/>
                              <w:gridCol w:w="9647"/>
                            </w:tblGrid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TIME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</w:rPr>
                                    <w:t>ADDITIONAL 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exact"/>
                              </w:trPr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47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.85pt;height:295pt;mso-wrap-distance-left:9pt;mso-wrap-distance-right:9pt;mso-wrap-distance-top:0pt;mso-wrap-distance-bottom:0pt;margin-top:31.65pt;mso-position-vertical-relative:page;margin-left:36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5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300"/>
                        <w:gridCol w:w="9647"/>
                      </w:tblGrid>
                      <w:tr>
                        <w:trPr>
                          <w:trHeight w:val="250" w:hRule="exact"/>
                        </w:trPr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0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TIME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ADDITIONAL COMMENTS</w:t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exact"/>
                        </w:trPr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9647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7920"/>
      <w:pgMar w:left="187" w:right="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Appendix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lvlText w:val="Appendix %9."/>
      <w:lvlJc w:val="left"/>
      <w:pPr>
        <w:tabs>
          <w:tab w:val="num" w:pos="2160"/>
        </w:tabs>
        <w:ind w:left="0" w:hanging="0"/>
      </w:pPr>
    </w:lvl>
  </w:abstractNum>
  <w:abstractNum w:abstractNumId="3">
    <w:lvl w:ilvl="0">
      <w:start w:val="1"/>
      <w:numFmt w:val="upperLetter"/>
      <w:lvlText w:val="Appendix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"/>
      <w:lvlText w:val="Appendix %1.%2"/>
      <w:lvlJc w:val="left"/>
      <w:pPr>
        <w:tabs>
          <w:tab w:val="num" w:pos="21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upperLetter"/>
      <w:lvlText w:val="Appendix %9."/>
      <w:lvlJc w:val="left"/>
      <w:pPr>
        <w:tabs>
          <w:tab w:val="num" w:pos="21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mirrorMargins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x"/>
    <w:qFormat/>
    <w:pPr>
      <w:keepNext w:val="true"/>
      <w:pageBreakBefore/>
      <w:numPr>
        <w:ilvl w:val="0"/>
        <w:numId w:val="1"/>
      </w:numPr>
      <w:pBdr>
        <w:bottom w:val="single" w:sz="6" w:space="1" w:color="000000"/>
      </w:pBd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20"/>
      <w:outlineLvl w:val="2"/>
    </w:pPr>
    <w:rPr>
      <w:sz w:val="20"/>
    </w:rPr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Embeddedcode">
    <w:name w:val="embedded code"/>
    <w:basedOn w:val="DefaultParagraphFont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hanging="0"/>
      <w:jc w:val="left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endix1">
    <w:name w:val="Appendix 1"/>
    <w:basedOn w:val="Heading1"/>
    <w:next w:val="Tx"/>
    <w:qFormat/>
    <w:pPr>
      <w:widowControl/>
      <w:numPr>
        <w:ilvl w:val="0"/>
        <w:numId w:val="3"/>
      </w:numPr>
      <w:tabs>
        <w:tab w:val="clear" w:pos="0"/>
        <w:tab w:val="clear" w:pos="144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left" w:pos="2160" w:leader="none"/>
      </w:tabs>
      <w:spacing w:lineRule="auto" w:line="240"/>
      <w:jc w:val="left"/>
      <w:outlineLvl w:val="9"/>
    </w:pPr>
    <w:rPr>
      <w:lang w:val="en-GB"/>
    </w:rPr>
  </w:style>
  <w:style w:type="paragraph" w:styleId="Unix">
    <w:name w:val="Unix"/>
    <w:basedOn w:val="Normal"/>
    <w:qFormat/>
    <w:pPr>
      <w:spacing w:before="0" w:after="20"/>
    </w:pPr>
    <w:rPr>
      <w:rFonts w:ascii="Courier New" w:hAnsi="Courier New" w:cs="Courier New"/>
      <w:sz w:val="16"/>
    </w:rPr>
  </w:style>
  <w:style w:type="paragraph" w:styleId="Tx">
    <w:name w:val="tx"/>
    <w:basedOn w:val="Normal"/>
    <w:qFormat/>
    <w:pPr>
      <w:spacing w:before="120" w:after="120"/>
      <w:ind w:left="720" w:hanging="0"/>
      <w:jc w:val="both"/>
    </w:pPr>
    <w:rPr/>
  </w:style>
  <w:style w:type="paragraph" w:styleId="Numbered">
    <w:name w:val="numbered"/>
    <w:basedOn w:val="Tx"/>
    <w:qFormat/>
    <w:pPr>
      <w:widowControl/>
      <w:numPr>
        <w:ilvl w:val="0"/>
        <w:numId w:val="4"/>
      </w:numPr>
      <w:tabs>
        <w:tab w:val="clear" w:pos="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</w:tabs>
      <w:spacing w:lineRule="auto" w:line="240"/>
    </w:pPr>
    <w:rPr>
      <w:lang w:val="en-GB"/>
    </w:rPr>
  </w:style>
  <w:style w:type="paragraph" w:styleId="Appendix2">
    <w:name w:val="Appendix 2"/>
    <w:basedOn w:val="Heading2"/>
    <w:next w:val="Tx"/>
    <w:qFormat/>
    <w:pPr>
      <w:keepLines/>
      <w:widowControl/>
      <w:numPr>
        <w:ilvl w:val="0"/>
        <w:numId w:val="2"/>
      </w:numPr>
      <w:tabs>
        <w:tab w:val="clear" w:pos="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</w:tabs>
      <w:spacing w:lineRule="auto" w:line="240" w:before="360" w:after="120"/>
      <w:jc w:val="left"/>
      <w:outlineLvl w:val="9"/>
    </w:pPr>
    <w:rPr>
      <w:lang w:val="en-GB"/>
    </w:rPr>
  </w:style>
  <w:style w:type="paragraph" w:styleId="Title12">
    <w:name w:val="Title 12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4"/>
      <w:szCs w:val="20"/>
      <w:lang w:val="en-US" w:eastAsia="en-US" w:bidi="ar-SA"/>
    </w:rPr>
  </w:style>
  <w:style w:type="paragraph" w:styleId="NewsletterHead3">
    <w:name w:val="NewsletterHead3"/>
    <w:basedOn w:val="Heading3"/>
    <w:qFormat/>
    <w:pPr>
      <w:widowControl/>
      <w:numPr>
        <w:ilvl w:val="0"/>
        <w:numId w:val="0"/>
      </w:numPr>
      <w:tabs>
        <w:tab w:val="clear" w:pos="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lear" w:pos="648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</w:tabs>
      <w:spacing w:lineRule="auto" w:line="240" w:before="240" w:after="120"/>
      <w:ind w:hanging="0"/>
      <w:jc w:val="center"/>
      <w:outlineLvl w:val="9"/>
    </w:pPr>
    <w:rPr>
      <w:rFonts w:ascii="Arial Rounded MT Bold" w:hAnsi="Arial Rounded MT Bold" w:cs="Arial Rounded MT Bold"/>
      <w:i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21:08:00Z</dcterms:created>
  <dc:creator>Jeff Stander</dc:creator>
  <dc:description/>
  <cp:keywords/>
  <dc:language>en-US</dc:language>
  <cp:lastModifiedBy>Preferred Customer</cp:lastModifiedBy>
  <cp:lastPrinted>2008-04-23T09:15:00Z</cp:lastPrinted>
  <dcterms:modified xsi:type="dcterms:W3CDTF">2008-04-23T22:26:00Z</dcterms:modified>
  <cp:revision>1</cp:revision>
  <dc:subject/>
  <dc:title>S/V BEATRIX DAILY LOG:        /       /</dc:title>
</cp:coreProperties>
</file>